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 Odluke o vrijednosti boda za obračun komunalne naknade na području Grada Drniša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Cilj donošenja   Odluke o vrijednosti boda za obračun komunalne naknade na području Grada Drniša je povećanje vrijednosti boda za obračun komunalne naknade  proporcionalno povećanjima troškova održavanja  komunalne infrastrukture(roba , radova i usluga9 i nemogućnosti financiranja istih iz sadašnjih redovnih prihoda proračuna. 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9.11.2025.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Odluke o vrijednosti boda za obračun  komunalne naknade na području Grada Drniša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03.10.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03.10.2025. – 03.11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ntonio Marin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Vidjeti u prilogu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6:04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5-11-19T16:04:00Z</dcterms:modified>
  <cp:revision>2</cp:revision>
  <dc:subject/>
  <dc:title/>
</cp:coreProperties>
</file>